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Çorap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 Serap, ay Serap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Pespembe iki çorap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li geldi rap rap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Pelin yaptı şap şap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 Serap, ay Serap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en de al bir çorap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Piknik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Pazar günü piknik yapt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Piknikte pideler yedik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İpek ile Petek top oynadıl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Pınar sık sık ip atladı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Pelin papatya toplad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Piknik pek güzel geçti.</w:t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Pisi Pisi</w:t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Pisi pisi, gel pisi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utalım seni güzel pis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Pisi pisi, gel pisi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şte piyaz tepsis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ut bu ipi, şu ip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yna piti pit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59:00Z</dcterms:created>
  <dc:creator>MEB</dc:creator>
  <dc:description/>
  <cp:keywords/>
  <dc:language>en-US</dc:language>
  <cp:lastModifiedBy>MEB</cp:lastModifiedBy>
  <dcterms:modified xsi:type="dcterms:W3CDTF">2007-12-02T01:59:00Z</dcterms:modified>
  <cp:revision>2</cp:revision>
  <dc:subject/>
  <dc:title>Çorap</dc:title>
</cp:coreProperties>
</file>